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jc w:val="center"/>
        <w:rPr>
          <w:lang w:val="ru-RU"/>
        </w:rPr>
      </w:pPr>
      <w:r>
        <w:rPr>
          <w:lang w:val="sr-CS"/>
        </w:rPr>
        <w:t>Органска хемија 2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ru-RU"/>
        </w:rPr>
        <w:t xml:space="preserve">Питања за </w:t>
      </w:r>
      <w:r>
        <w:rPr/>
        <w:t>XIV</w:t>
      </w:r>
      <w:r>
        <w:rPr>
          <w:lang w:val="ru-RU"/>
        </w:rPr>
        <w:t xml:space="preserve"> недељу настав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kraup-</w:t>
      </w:r>
      <w:r>
        <w:rPr>
          <w:lang w:val="sr-CS"/>
        </w:rPr>
        <w:t>ов синтеза хинолин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Оксидација хинолин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Редукција хинолин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Електрофилна супституција хинолин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Нуклеофилна супституција хинол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sr-CS"/>
        </w:rPr>
        <w:t xml:space="preserve">Бензопиридини. Шесточлани системи са једним кисеонико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sr-CS"/>
        </w:rPr>
        <w:t>Метилхинолини и хинолинкарбонске киселине. Окс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AU"/>
        </w:rPr>
      </w:pPr>
      <w:r>
        <w:rPr>
          <w:lang w:val="sr-CS"/>
        </w:rPr>
        <w:t>Једињења са хинолинским прстен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Петочлани хетероцикли са 2 хетероатома, реактивност према електрофилим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Пиразо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Електрофилна супституција пиразо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Таутомерија пиразол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Резонантне структуре и редукција пиразо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Имидазо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Електрофилна супституција имидазо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Једињења са имидазоловим прстен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CS"/>
        </w:rPr>
        <w:t>Синтезе и хемијске реакције једињења обухваћених наставном јединицом.</w:t>
      </w:r>
    </w:p>
    <w:p>
      <w:pPr>
        <w:pStyle w:val="Normal"/>
        <w:spacing w:lineRule="auto" w:line="360"/>
        <w:ind w:left="360" w:hanging="0"/>
        <w:rPr>
          <w:highlight w:val="green"/>
          <w:lang w:val="sr-RS"/>
        </w:rPr>
      </w:pPr>
      <w:r>
        <w:rPr>
          <w:highlight w:val="green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4:00Z</dcterms:created>
  <dc:creator>PC</dc:creator>
  <dc:description/>
  <dc:language>en-US</dc:language>
  <cp:lastModifiedBy>Гордана Радић</cp:lastModifiedBy>
  <dcterms:modified xsi:type="dcterms:W3CDTF">2016-09-06T07:34:00Z</dcterms:modified>
  <cp:revision>2</cp:revision>
  <dc:subject/>
  <dc:title>1</dc:title>
</cp:coreProperties>
</file>